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 № 1 к решению Земского Собрания района "О бюджете Грязовецкого муниципального района на 2013 год и плановый период 2014 – 2015 годов"</w:t>
      </w:r>
    </w:p>
    <w:p>
      <w:pPr>
        <w:pStyle w:val="Normal"/>
        <w:ind w:left="52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утреннего финансирования дефици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Грязовец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760"/>
        <w:gridCol w:w="1440"/>
      </w:tblGrid>
      <w:tr>
        <w:trPr>
          <w:trHeight w:val="12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.рублей)</w:t>
            </w:r>
          </w:p>
        </w:tc>
      </w:tr>
      <w:tr>
        <w:trPr>
          <w:trHeight w:val="148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*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0 0000 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099 01 02 00 00 05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кредитов бюджетом района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2 00 00 00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- 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099 01 02 00 00 05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кредитов бюджетом района от кредитных организаций  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- 12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 5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0 0000 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5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лучение кредитов бюджетом района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 0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0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 4 5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3 00 00 05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Погашение кредитов бюджетом района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- 4 500,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81,4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6 04 00 00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Исполнение государственных и муниципальных гарантий 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 01 06 04 00 05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9"/>
                <w:szCs w:val="19"/>
              </w:rPr>
              <w:t>Исполнение муниципальных гарантий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981,4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2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5:00Z</dcterms:created>
  <dc:creator>bud4</dc:creator>
  <dc:description/>
  <cp:keywords/>
  <dc:language>en-US</dc:language>
  <cp:lastModifiedBy>Людмила</cp:lastModifiedBy>
  <cp:lastPrinted>2012-12-19T14:43:00Z</cp:lastPrinted>
  <dcterms:modified xsi:type="dcterms:W3CDTF">2012-12-19T10:44:00Z</dcterms:modified>
  <cp:revision>14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